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en-US" w:eastAsia="en-US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en-US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АРАСОВ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ДЯЧКИНСКОЕ СЕЛЬ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ДЯЧК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00.2023г.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0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л. Дячкин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отчетов об исполнении плана реализации муниципальной программы «Развитие культуры и туризма» Дячкинского сельского поселения за 2022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hd w:fill="FFFFFF" w:val="clear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Администрации Дяч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3.12.2018 № 59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работки, реализации и оценки эффективности муниципальных программ Дячкинского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Администрация Дячки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пла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 и туризма» согласно приложению № 1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Администрации Дячкинского сельского поселения в информационно-телекоммуникационной сети Интернет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NewRomanPSMT;MS Mincho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3533" w:leader="none"/>
        </w:tabs>
        <w:suppressAutoHyphens w:val="true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Дячкинского </w:t>
      </w:r>
    </w:p>
    <w:p>
      <w:pPr>
        <w:pStyle w:val="Normal"/>
        <w:tabs>
          <w:tab w:val="clear" w:pos="708"/>
          <w:tab w:val="left" w:pos="71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Ю.С. Филиппова</w:t>
      </w:r>
    </w:p>
    <w:sectPr>
      <w:type w:val="nextPage"/>
      <w:pgSz w:w="11906" w:h="16838"/>
      <w:pgMar w:left="1080" w:right="745" w:gutter="0" w:header="0" w:top="822" w:footer="0" w:bottom="992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2">
    <w:name w:val="Основной текст с отступом 2 Знак"/>
    <w:qFormat/>
    <w:rPr>
      <w:rFonts w:ascii="Garamond" w:hAnsi="Garamond" w:cs="Garamond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Garamond" w:hAnsi="Garamond" w:cs="Garamond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kern w:val="2"/>
      <w:sz w:val="24"/>
      <w:szCs w:val="24"/>
      <w:lang w:val="de-DE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00:00Z</dcterms:created>
  <dc:creator>OEM</dc:creator>
  <dc:description/>
  <cp:keywords/>
  <dc:language>en-US</dc:language>
  <cp:lastModifiedBy>Владимир Ткаченко</cp:lastModifiedBy>
  <cp:lastPrinted>2021-10-14T09:13:00Z</cp:lastPrinted>
  <dcterms:modified xsi:type="dcterms:W3CDTF">2024-01-23T10:24:00Z</dcterms:modified>
  <cp:revision>22</cp:revision>
  <dc:subject/>
  <dc:title>РОССИЙСКАЯ  ФЕДЕРАЦИЯ</dc:title>
</cp:coreProperties>
</file>